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pplications of Polynomial Equa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wo numbers with a sum of 24 and a product as great as possib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he dimensions of the rectangle of greatest area whose perimeter is 36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137160</wp:posOffset>
            </wp:positionV>
            <wp:extent cx="2514600" cy="1013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 pen is to be built along a wall from 72 m of fencing.  Determine the value of x that maximizes the area that will be enclos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a 120-volt circuit having a resistance of 12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(ohms), the power W in watts when a current </w:t>
      </w:r>
      <w:r>
        <w:rPr/>
        <w:t>I</w:t>
      </w:r>
      <w:r>
        <w:rPr>
          <w:rFonts w:cs="Arial" w:ascii="Arial" w:hAnsi="Arial"/>
        </w:rPr>
        <w:t xml:space="preserve"> (in amperes) is flowing is given by W = 120I – 12</w:t>
      </w:r>
      <w:r>
        <w:rPr/>
        <w:t>I</w:t>
      </w:r>
      <w:r>
        <w:rPr>
          <w:vertAlign w:val="superscript"/>
        </w:rPr>
        <w:t>2</w:t>
      </w:r>
      <w:r>
        <w:rPr>
          <w:rFonts w:cs="Arial" w:ascii="Arial" w:hAnsi="Arial"/>
        </w:rPr>
        <w:t>.  Determine the maximum power that can be delivered in this circu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f an object is thrown vertically upward with a velocity of 29.4 m/s from a height of 30m, then its height h above the ground in meters after t seconds is given by h = 30 + 29.4t – 4.9t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What is the maximum height the object will reach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34290</wp:posOffset>
            </wp:positionV>
            <wp:extent cx="1828800" cy="1506220"/>
            <wp:effectExtent l="0" t="0" r="0" b="0"/>
            <wp:wrapTight wrapText="bothSides">
              <wp:wrapPolygon edited="0">
                <wp:start x="9672" y="682"/>
                <wp:lineTo x="9785" y="2868"/>
                <wp:lineTo x="3259" y="4372"/>
                <wp:lineTo x="1910" y="4783"/>
                <wp:lineTo x="1910" y="6421"/>
                <wp:lineTo x="5059" y="7243"/>
                <wp:lineTo x="9785" y="7243"/>
                <wp:lineTo x="560" y="9020"/>
                <wp:lineTo x="336" y="9431"/>
                <wp:lineTo x="2472" y="9431"/>
                <wp:lineTo x="2360" y="17907"/>
                <wp:lineTo x="10797" y="18180"/>
                <wp:lineTo x="10123" y="19001"/>
                <wp:lineTo x="10010" y="20092"/>
                <wp:lineTo x="11136" y="20092"/>
                <wp:lineTo x="10910" y="18454"/>
                <wp:lineTo x="17097" y="18180"/>
                <wp:lineTo x="18785" y="17769"/>
                <wp:lineTo x="18897" y="13806"/>
                <wp:lineTo x="20809" y="11891"/>
                <wp:lineTo x="21148" y="11069"/>
                <wp:lineTo x="20809" y="10661"/>
                <wp:lineTo x="18559" y="9431"/>
                <wp:lineTo x="18785" y="3689"/>
                <wp:lineTo x="17660" y="3279"/>
                <wp:lineTo x="10235" y="2868"/>
                <wp:lineTo x="10123" y="682"/>
                <wp:lineTo x="9672" y="68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ixty meters of fencing material is to be used to build a play yard around the corner of a house as shown.  What should the dimensions x and  y be in order that area of the yard be a maximum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110490</wp:posOffset>
            </wp:positionV>
            <wp:extent cx="2628900" cy="13677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 perimeter of the two adjacent squares is to be 30 m.  What should the dimension x be in order for the area to be a maximum?</w: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3:47:00Z</dcterms:created>
  <dc:creator>mdougher</dc:creator>
  <dc:description/>
  <cp:keywords/>
  <dc:language>en-US</dc:language>
  <cp:lastModifiedBy>udsd</cp:lastModifiedBy>
  <cp:lastPrinted>2008-01-15T11:21:00Z</cp:lastPrinted>
  <dcterms:modified xsi:type="dcterms:W3CDTF">2008-01-15T16:21:00Z</dcterms:modified>
  <cp:revision>5</cp:revision>
  <dc:subject/>
  <dc:title/>
</cp:coreProperties>
</file>